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589435686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989622572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818510640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472527858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512115210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978866724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608596375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269349443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825965038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424643172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85585807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092479725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471198131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958660329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796042841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847806245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126805479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740228605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832571041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44373155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528144701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664122694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269798189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048100159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81554852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835912494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127358846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345580211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410792357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651897299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700368650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563444384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782489231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185886637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09902663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747291237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290249602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646339673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1431761944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49446122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59615804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52013217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830125519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353837224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847799223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939247487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310859149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106497284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234701279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294698610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640770101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122925812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526234683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740150092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2093696815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84214818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991457788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927069168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455230418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2030759775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816451909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550812659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08893677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42449229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792040543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389148579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1618893753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2014010032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581904554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297382383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830074019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06249095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308965261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83544244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412262007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842090691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872366405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124320221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